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18" w:leader="none"/>
        </w:tabs>
        <w:spacing w:lineRule="auto" w:line="120" w:before="120" w:after="0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</w:rPr>
        <w:t>SEZNAM  PŘÍLOH</w:t>
      </w:r>
    </w:p>
    <w:p>
      <w:pPr>
        <w:pStyle w:val="TextBody"/>
        <w:tabs>
          <w:tab w:val="clear" w:pos="708"/>
          <w:tab w:val="left" w:pos="1418" w:leader="none"/>
        </w:tabs>
        <w:spacing w:lineRule="auto" w:line="120" w:before="120" w:after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120" w:before="120" w:after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</w:t>
        <w:tab/>
        <w:tab/>
        <w:t>PRŮVODNÍ ZPRÁVA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</w:t>
        <w:tab/>
        <w:tab/>
        <w:t>SOUHRNNÁ TECHNICKÁ ZPRÁVA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</w:t>
        <w:tab/>
        <w:tab/>
        <w:t>SITUAČNÍ VÝKRESY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/>
      </w:pPr>
      <w:r>
        <w:rPr>
          <w:rFonts w:cs="Tahoma" w:ascii="Tahoma" w:hAnsi="Tahoma"/>
          <w:color w:val="000000"/>
          <w:sz w:val="20"/>
          <w:szCs w:val="20"/>
        </w:rPr>
        <w:tab/>
        <w:tab/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C.1. </w:t>
        <w:tab/>
        <w:t>SITUAČNÍ VÝKRES ŠIRŠÍCH VZTAHŮ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ab/>
        <w:tab/>
        <w:t xml:space="preserve">C.2. </w:t>
        <w:tab/>
        <w:t xml:space="preserve">KOORDINAČNÍ SITUACE 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  <w:tab w:val="left" w:pos="5812" w:leader="none"/>
          <w:tab w:val="left" w:pos="6521" w:leader="none"/>
        </w:tabs>
        <w:spacing w:lineRule="auto" w:line="12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  </w:t>
        <w:tab/>
        <w:t>DOKUMENTACE OBJEKTŮ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/>
      </w:pPr>
      <w:r>
        <w:rPr>
          <w:rFonts w:cs="Tahoma" w:ascii="Tahoma" w:hAnsi="Tahoma"/>
          <w:color w:val="000000"/>
          <w:sz w:val="20"/>
          <w:szCs w:val="20"/>
        </w:rPr>
        <w:tab/>
        <w:tab/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D.1.1 </w:t>
        <w:tab/>
        <w:t>ARCHITEKTONICKO-STAVEBNÍ ŘEŠENÍ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/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</w:r>
      <w:r>
        <w:rPr>
          <w:rFonts w:cs="Tahoma" w:ascii="Tahoma" w:hAnsi="Tahoma"/>
          <w:b w:val="false"/>
          <w:color w:val="000000"/>
          <w:sz w:val="18"/>
          <w:szCs w:val="18"/>
        </w:rPr>
        <w:t xml:space="preserve">D.1.1.a </w:t>
        <w:tab/>
        <w:tab/>
        <w:t>TECHNICKÁ ZPRÁVA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01 </w:t>
        <w:tab/>
        <w:t>PŮDORYS -1.NP – STÁV. STAV A BOU. PRÁCE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02 </w:t>
        <w:tab/>
        <w:t>PŮDORYS  1.NP – STÁV. STAV A BOU. PRÁCE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03 </w:t>
        <w:tab/>
        <w:t>PŮDORYS  2.NP – STÁV. STAV A BOU. PRÁCE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/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04 </w:t>
        <w:tab/>
        <w:t>PŮDORYS -1.NP – NOVÝ STAV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05 </w:t>
        <w:tab/>
        <w:t>PŮDORYS  1.NP – NOVÝ STAV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06 </w:t>
        <w:tab/>
        <w:t>PŮDORYS  2.NP – NOVÝ STAV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07 </w:t>
        <w:tab/>
        <w:t>STŘEŠNÍ ROVINA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08 </w:t>
        <w:tab/>
        <w:t>ŘEZ A-A´- NOVÝ STAV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/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09 </w:t>
        <w:tab/>
        <w:t xml:space="preserve">ŘEZ A-A´- STÁV. STAV A BOU. PRÁCE 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10 </w:t>
        <w:tab/>
        <w:t>POHLEDY 1 – STÁV. A BOURANÝ STAV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11 </w:t>
        <w:tab/>
        <w:t>POHLEDY 2 – STÁV. A BOURANÝ STAV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>D.1.1.b) 12</w:t>
        <w:tab/>
        <w:t>POHLEDY 3 – STÁV. A BOURANÝ STAV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13 </w:t>
        <w:tab/>
        <w:t>POHLEDY 1 – NOVÝ STAV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14 </w:t>
        <w:tab/>
        <w:t>POHLEDY 2 – NOVÝ STAV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>D.1.1.b) 15</w:t>
        <w:tab/>
        <w:t>POHLEDY 3 – STÁV. A BOURANÝ STAV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16 </w:t>
        <w:tab/>
        <w:t>TABULKA OKEN - BOURANÁ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17 </w:t>
        <w:tab/>
        <w:t>TABULKA OKEN - NOVÁ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  <w:t xml:space="preserve">D.1.1.b) 18 </w:t>
        <w:tab/>
        <w:t>TABULKA DVEŘÍ – BOURANÁ, NOVÁ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ab/>
        <w:tab/>
        <w:tab/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/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D.1.3 </w:t>
        <w:tab/>
        <w:t>POŽÁRNĚ BEZPEČNOSTNÍ ŘEŠENÍ</w:t>
      </w:r>
    </w:p>
    <w:p>
      <w:pPr>
        <w:pStyle w:val="TextBody"/>
        <w:tabs>
          <w:tab w:val="clear" w:pos="708"/>
          <w:tab w:val="left" w:pos="284" w:leader="none"/>
        </w:tabs>
        <w:spacing w:lineRule="auto" w:line="120" w:before="120" w:after="0"/>
        <w:ind w:right="-33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</w:r>
    </w:p>
    <w:p>
      <w:pPr>
        <w:pStyle w:val="TextBody"/>
        <w:tabs>
          <w:tab w:val="clear" w:pos="708"/>
          <w:tab w:val="left" w:pos="709" w:leader="none"/>
          <w:tab w:val="left" w:pos="5670" w:leader="none"/>
          <w:tab w:val="left" w:pos="5812" w:leader="none"/>
          <w:tab w:val="left" w:pos="6521" w:leader="none"/>
        </w:tabs>
        <w:spacing w:lineRule="auto" w:line="12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</w:r>
    </w:p>
    <w:p>
      <w:pPr>
        <w:pStyle w:val="TextBody"/>
        <w:tabs>
          <w:tab w:val="clear" w:pos="708"/>
          <w:tab w:val="left" w:pos="709" w:leader="none"/>
          <w:tab w:val="left" w:pos="5670" w:leader="none"/>
          <w:tab w:val="left" w:pos="5812" w:leader="none"/>
          <w:tab w:val="left" w:pos="6521" w:leader="none"/>
        </w:tabs>
        <w:spacing w:lineRule="auto" w:line="120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</w:t>
        <w:tab/>
        <w:t>DOKLADOVÁ ČÁST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  <w:tab w:val="left" w:pos="5812" w:leader="none"/>
          <w:tab w:val="left" w:pos="6521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  <w:t>POUZE 1. STRANA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120" w:before="12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120" w:before="12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120" w:before="120" w:after="0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</w:rPr>
        <w:t>SEZNAM  PŘÍLOH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  <w:tab w:val="left" w:pos="5812" w:leader="none"/>
          <w:tab w:val="left" w:pos="6521" w:leader="none"/>
        </w:tabs>
        <w:spacing w:lineRule="auto" w:line="120" w:before="120" w:after="0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  <w:tab w:val="left" w:pos="5812" w:leader="none"/>
          <w:tab w:val="left" w:pos="6521" w:leader="none"/>
        </w:tabs>
        <w:spacing w:lineRule="auto" w:line="120" w:before="12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F </w:t>
        <w:tab/>
        <w:t>DOKUMENTACE OBJEKTŮ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  <w:tab w:val="left" w:pos="5812" w:leader="none"/>
          <w:tab w:val="left" w:pos="6521" w:leader="none"/>
        </w:tabs>
        <w:spacing w:lineRule="auto" w:line="120" w:before="12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F1.1.1.</w:t>
        <w:tab/>
        <w:tab/>
        <w:t>technická zpráva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F1.1.2.</w:t>
        <w:tab/>
        <w:tab/>
        <w:t>výkresová část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F1.1.2.a</w:t>
        <w:tab/>
        <w:t>3 NP. stávající stav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F1.1.2.b</w:t>
        <w:tab/>
        <w:t>3 NP. stavební úpravy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F1.1.2.c</w:t>
        <w:tab/>
        <w:tab/>
        <w:t>3 NP. navržený stav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F1.1.2.d</w:t>
        <w:tab/>
        <w:t>3 NP. navržený stav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F1.1.2.e</w:t>
        <w:tab/>
        <w:t>řez A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F1.1.2.f</w:t>
        <w:tab/>
        <w:tab/>
        <w:t>pohledy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F1.1.2.g</w:t>
        <w:tab/>
        <w:t>pohledy B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F1.1.2.h</w:t>
        <w:tab/>
        <w:t>dělící konstrukce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F1.1.2.i</w:t>
        <w:tab/>
        <w:tab/>
        <w:t>zařizovací předmězy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F1.1.2.j</w:t>
        <w:tab/>
        <w:tab/>
        <w:t>výplně otvorů</w:t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120" w:before="120" w:after="0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</w:rPr>
        <w:t>SEZNAM  PŘÍLOH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  <w:tab w:val="left" w:pos="5812" w:leader="none"/>
          <w:tab w:val="left" w:pos="6521" w:leader="none"/>
        </w:tabs>
        <w:spacing w:lineRule="auto" w:line="120" w:before="120" w:after="0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  <w:tab w:val="left" w:pos="5812" w:leader="none"/>
          <w:tab w:val="left" w:pos="6521" w:leader="none"/>
        </w:tabs>
        <w:spacing w:lineRule="auto" w:line="120" w:before="12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E </w:t>
        <w:tab/>
        <w:t>DOKLADOVÁ ČÁST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  <w:tab w:val="left" w:pos="5812" w:leader="none"/>
          <w:tab w:val="left" w:pos="6521" w:leader="none"/>
        </w:tabs>
        <w:spacing w:lineRule="auto" w:line="120" w:before="12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POŽÁRNĚ BEZPEČNOSTNÍ ŘEŠ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SOUHLAS S NAPOJENÍ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SITUACE KANALIZA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SITUACE VODOVOD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RWE – VYJÁDŘ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ČEZ – VYJÁDŘ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O2 – VYJÁDŘ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PENB</w:t>
        <w:tab/>
      </w:r>
    </w:p>
    <w:p>
      <w:pPr>
        <w:sectPr>
          <w:headerReference w:type="default" r:id="rId2"/>
          <w:type w:val="nextPage"/>
          <w:pgSz w:w="10440" w:h="14173"/>
          <w:pgMar w:left="1418" w:right="1418" w:gutter="0" w:header="564" w:top="620" w:footer="0" w:bottom="1134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09" w:leader="none"/>
        </w:tabs>
        <w:spacing w:lineRule="auto" w:line="120" w:before="120" w:after="0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8" w:footer="708" w:bottom="1276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3630</wp:posOffset>
              </wp:positionH>
              <wp:positionV relativeFrom="paragraph">
                <wp:posOffset>-17780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-1.4pt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29030</wp:posOffset>
              </wp:positionH>
              <wp:positionV relativeFrom="paragraph">
                <wp:posOffset>-17780</wp:posOffset>
              </wp:positionV>
              <wp:extent cx="2432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-1.4pt;mso-position-vertical-relative:text;margin-left:8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b/>
      <w:color w:val="000066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/>
      <w:ind w:left="2841" w:hanging="720"/>
    </w:pPr>
    <w:rPr>
      <w:sz w:val="2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17:00Z</dcterms:created>
  <dc:creator>Pegas</dc:creator>
  <dc:description/>
  <cp:keywords/>
  <dc:language>en-US</dc:language>
  <cp:lastModifiedBy>Jirka</cp:lastModifiedBy>
  <cp:lastPrinted>2013-11-29T07:57:00Z</cp:lastPrinted>
  <dcterms:modified xsi:type="dcterms:W3CDTF">2013-11-29T07:00:00Z</dcterms:modified>
  <cp:revision>9</cp:revision>
  <dc:subject/>
  <dc:title>                       </dc:title>
</cp:coreProperties>
</file>